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№6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43,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8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ов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Ковалевском сельском поселении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69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-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5-12-23T12:43:00Z</dcterms:modified>
  <cp:revision>80</cp:revision>
  <dc:subject/>
  <dc:title>Приложение №4</dc:title>
</cp:coreProperties>
</file>